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COOKIES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5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 xml:space="preserve">cookies preparation </w:t>
            </w:r>
            <w:r>
              <w:rPr>
                <w:sz w:val="22"/>
                <w:szCs w:val="22"/>
              </w:rPr>
              <w:t>requiremen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safety, health and hygiene practices guidelines according to Malaysian Government Regulation.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882" w:leader="none"/>
              </w:tabs>
              <w:ind w:left="43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okies standing order according to customer’s requirement.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eld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 / Event order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xplain preparation requirement for cookies according to </w:t>
            </w:r>
            <w:r>
              <w:rPr>
                <w:iCs/>
                <w:color w:val="000000"/>
                <w:sz w:val="22"/>
                <w:szCs w:val="22"/>
              </w:rPr>
              <w:t>standard recipe.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redient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od of preparation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ng/packaging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15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ime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cookies such as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ft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spacing w:before="0" w:after="0"/>
              <w:ind w:left="1274" w:hanging="30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d Cookies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spacing w:before="0" w:after="0"/>
              <w:ind w:left="1274" w:hanging="30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pped Cookies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127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spacing w:before="0" w:after="0"/>
              <w:ind w:left="1274" w:hanging="30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 box cookie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spacing w:before="0" w:after="0"/>
              <w:ind w:left="1274" w:hanging="30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lded cookie 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cookies</w:t>
            </w:r>
            <w:r>
              <w:rPr>
                <w:sz w:val="22"/>
                <w:szCs w:val="22"/>
              </w:rPr>
              <w:t xml:space="preserve"> preparation workflow according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 standard recipe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ing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ing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ng / Presentation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cookies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98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cooking utensils and equipment such as: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tray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d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88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unction and usage of cooking utensils and equipment for cookies preparation according to standard recipe.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 – Mix ingredient by whisking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/ Measurement cups - Measure ingredient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xer – Mix ingredient for more volume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 – Baking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king Tray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ld – Shaping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bCs/>
                <w:sz w:val="22"/>
                <w:szCs w:val="22"/>
              </w:rPr>
              <w:t>cookies ingredients according to standard recipe.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s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t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ter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powder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vourings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cookies prepar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echniques of cookies preparation according to pastry fundamental method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sking in method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 in metho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ing metho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in method </w:t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43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methods of cookies</w:t>
            </w:r>
            <w:r>
              <w:rPr>
                <w:sz w:val="22"/>
                <w:szCs w:val="22"/>
              </w:rPr>
              <w:t xml:space="preserve"> preparation according to standard recipe such a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c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i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ged/pipe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ppe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box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43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rPr>
                <w:sz w:val="22"/>
                <w:szCs w:val="22"/>
                <w:lang w:eastAsia="ms-MY"/>
              </w:rPr>
            </w:pPr>
            <w:r>
              <w:rPr>
                <w:bCs/>
                <w:sz w:val="22"/>
                <w:szCs w:val="22"/>
              </w:rPr>
              <w:t>Explain procedures of cookies</w:t>
            </w:r>
            <w:r>
              <w:rPr>
                <w:sz w:val="22"/>
                <w:szCs w:val="22"/>
              </w:rPr>
              <w:t xml:space="preserve"> preparation according to standard recipe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ing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ing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ng / Presentation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kaging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cookies product finishing and decor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cookies product finishing and decoration such a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9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ping 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/jam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9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90" w:hanging="5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m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9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ing such as: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/jam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ter cream </w:t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108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echnique of </w:t>
            </w:r>
            <w:r>
              <w:rPr>
                <w:bCs/>
                <w:sz w:val="22"/>
                <w:szCs w:val="22"/>
              </w:rPr>
              <w:t>glazing topping and filling according to product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97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ead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97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97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97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shing 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42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method of cookies product display and packaging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990" w:hanging="64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play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972" w:leader="none"/>
                <w:tab w:val="left" w:pos="1692" w:leader="none"/>
              </w:tabs>
              <w:ind w:left="1080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ting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972" w:leader="none"/>
                <w:tab w:val="left" w:pos="1692" w:leader="none"/>
              </w:tabs>
              <w:ind w:left="1080" w:hanging="108"/>
              <w:rPr/>
            </w:pPr>
            <w:r>
              <w:rPr>
                <w:bCs/>
                <w:sz w:val="22"/>
                <w:szCs w:val="22"/>
              </w:rPr>
              <w:t>Display cabine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972" w:hanging="6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ckaging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ind w:left="1080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propriate containers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92" w:leader="none"/>
              </w:tabs>
              <w:ind w:left="1080" w:hanging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les packaging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cookies preparation product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cookies product appearance</w:t>
            </w:r>
            <w:r>
              <w:rPr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 Shap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cookies product </w:t>
            </w:r>
            <w:r>
              <w:rPr>
                <w:sz w:val="22"/>
                <w:szCs w:val="22"/>
              </w:rPr>
              <w:t>texture according to product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p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nchy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wy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cookies product </w:t>
            </w:r>
            <w:r>
              <w:rPr>
                <w:sz w:val="22"/>
                <w:szCs w:val="22"/>
              </w:rPr>
              <w:t>aroma according to flavor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colate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illa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e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tea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6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cookies product </w:t>
            </w:r>
            <w:r>
              <w:rPr>
                <w:sz w:val="22"/>
                <w:szCs w:val="22"/>
              </w:rPr>
              <w:t>colour according to final product such as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wn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lden Brown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cookies product </w:t>
            </w:r>
            <w:r>
              <w:rPr>
                <w:sz w:val="22"/>
                <w:szCs w:val="22"/>
              </w:rPr>
              <w:t>flavour and taste according to product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 chocolate – bitter sweet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puccino – Coffee tast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ange – Fruity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  <w:tab w:val="left" w:pos="432" w:leader="none"/>
                <w:tab w:val="left" w:pos="70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product </w:t>
            </w:r>
            <w:r>
              <w:rPr>
                <w:sz w:val="22"/>
                <w:szCs w:val="22"/>
              </w:rPr>
              <w:t xml:space="preserve">quantity and quality contribution factors for 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  <w:tab w:val="left" w:pos="432" w:leader="none"/>
                <w:tab w:val="left" w:pos="70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ookies influence by: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tis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/ Temperatur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 xml:space="preserve">Produce </w:t>
            </w:r>
            <w:r>
              <w:rPr>
                <w:bCs/>
                <w:sz w:val="22"/>
                <w:szCs w:val="22"/>
              </w:rPr>
              <w:t xml:space="preserve">cookies preparation </w:t>
            </w:r>
            <w:r>
              <w:rPr>
                <w:sz w:val="22"/>
                <w:szCs w:val="22"/>
              </w:rPr>
              <w:t xml:space="preserve">activities report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cookies preparation</w:t>
            </w:r>
            <w:r>
              <w:rPr>
                <w:sz w:val="22"/>
                <w:szCs w:val="22"/>
              </w:rPr>
              <w:t xml:space="preserve"> reporting format according internal requirement 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method of reporting cookies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cookies preparation</w:t>
            </w:r>
            <w:r>
              <w:rPr>
                <w:sz w:val="22"/>
                <w:szCs w:val="22"/>
              </w:rPr>
              <w:t xml:space="preserve"> activities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/>
            </w:pPr>
            <w:r>
              <w:rPr>
                <w:sz w:val="22"/>
                <w:szCs w:val="22"/>
              </w:rPr>
              <w:t xml:space="preserve">Verbal – Briefing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99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rFonts w:ascii="Arial" w:hAnsi="Arial" w:eastAsia="Times New Roman" w:cs="Arial"/>
      <w:sz w:val="22"/>
    </w:rPr>
  </w:style>
  <w:style w:type="character" w:styleId="WW8Num35z0">
    <w:name w:val="WW8Num3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1:55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7:53:00Z</dcterms:modified>
  <cp:revision>18</cp:revision>
  <dc:subject/>
  <dc:title>ANNEX 4</dc:title>
</cp:coreProperties>
</file>